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SOFTWARE ENGINEERING  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S205</w:t>
        <w:tab/>
        <w:tab/>
        <w:tab/>
        <w:tab/>
        <w:t xml:space="preserve">       </w:t>
        <w:tab/>
        <w:tab/>
        <w:tab/>
        <w:tab/>
        <w:t xml:space="preserve">      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What is Software Engineering?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Define software prototyping.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What is software specification?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Define Cardinality.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What are the 3 types of software design activities?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What are the two different characteristics of software architecture?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What are the two types of testing?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What is the purpose of CASE Tools?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What is the need for software configuration review?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Define Reliability.</w:t>
        <w:tab/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Briefly explain the Software process generic framework.</w:t>
      </w:r>
    </w:p>
    <w:p>
      <w:pPr>
        <w:pStyle w:val="Normal"/>
        <w:jc w:val="both"/>
        <w:rPr/>
      </w:pPr>
      <w:r>
        <w:rPr/>
        <w:t>12.</w:t>
        <w:tab/>
        <w:t>Draw a use-case diagram for a safe home security function.</w:t>
      </w:r>
    </w:p>
    <w:p>
      <w:pPr>
        <w:pStyle w:val="Normal"/>
        <w:jc w:val="both"/>
        <w:rPr/>
      </w:pPr>
      <w:r>
        <w:rPr/>
        <w:t>13.</w:t>
        <w:tab/>
        <w:t>List the different types of cohension and briefly explain any two.</w:t>
      </w:r>
    </w:p>
    <w:p>
      <w:pPr>
        <w:pStyle w:val="Normal"/>
        <w:jc w:val="both"/>
        <w:rPr/>
      </w:pPr>
      <w:r>
        <w:rPr/>
        <w:t>14.</w:t>
        <w:tab/>
        <w:t>Summarize about Basis path testing.</w:t>
      </w:r>
    </w:p>
    <w:p>
      <w:pPr>
        <w:pStyle w:val="Normal"/>
        <w:jc w:val="both"/>
        <w:rPr/>
      </w:pPr>
      <w:r>
        <w:rPr/>
        <w:t>15.</w:t>
        <w:tab/>
        <w:t>Explain the ISO 9000 quality standard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>What is an Agile process? Write a note on Extreme programm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Describe in detail the Unified proces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>What are the requirements engineering tasks? Discuss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Discuss the various data modeling concept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Discuss in detail about Architectural design and how it is helpful for software developmen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List the three golden rules of user interface design and its design principl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What are the two types of integration testing? Explai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>Explain the independent program paths and deriving test cas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>Summarize about the software configuration management syste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Define software review and explain about it in detail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9T05:05:00Z</dcterms:modified>
  <cp:revision>152</cp:revision>
  <dc:subject/>
  <dc:title>Reg</dc:title>
</cp:coreProperties>
</file>